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obacion Real Decreto de Autorización y Registro de Medicamentos de Uso Hum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Agencia Española de Medicamentos y Productos Sanitarios (Aemps) ha tenido en cuenta la especificidad de la homeopatía para el registro y autorización de los medicamentos con indicación terapéu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s medicamentos homeopáticos podrán ser: a) con indicación terapéutica aprobada, cuyo procedimiento de autorización y registro seguirán el establecido en el capítulo II, teniendo en cuenta su naturaleza homeopática [...]"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rtículo 50. Medicamentos homeopátic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. Se considera medicamento homeopático, de uso humano o veterinario, el obtenido a partir de sustancias denominadas cepas homeopáticas con arreglo a un procedimiento de fabricación homeopático descrito en la Farmacopea Europea o en la Real Farmacopea Española o, en su defecto, en una farmacopea utilizada de forma oficial en un país de la Unión Europea. Un medicamento homeopático podrá contener varios principios activos.</w:t>
      </w:r>
      <w:r>
        <w:rPr>
          <w:color w:val="000000"/>
        </w:rPr>
        <w:t xml:space="preserve"> </w:t>
        <w:br/>
      </w:r>
      <w:r>
        <w:rPr>
          <w:rFonts w:cs="Verdana" w:ascii="Verdana" w:hAnsi="Verdana"/>
          <w:color w:val="000000"/>
          <w:sz w:val="20"/>
          <w:szCs w:val="20"/>
        </w:rPr>
        <w:t>      2. Reglamentariamente se establecerán los requisitos de autorización de medicamentos homeopáticos atendiendo a sus condiciones especiales. En particular se establecerá un procedimiento simplificado para aquellos productos cuyas garantías de calidad y seguridad lo permitan.</w:t>
      </w:r>
      <w:r>
        <w:rPr>
          <w:color w:val="000000"/>
        </w:rPr>
        <w:t xml:space="preserve"> </w:t>
        <w:br/>
      </w:r>
      <w:r>
        <w:rPr>
          <w:rFonts w:cs="Verdana" w:ascii="Verdana" w:hAnsi="Verdana"/>
          <w:color w:val="000000"/>
          <w:sz w:val="20"/>
          <w:szCs w:val="20"/>
        </w:rPr>
        <w:t>      3. La Agencia Española de Medicamentos y Productos Sanitarios podrá autorizar la comercialización y distribución de las preparaciones homeopáticas que contengan algún componente de los denominados “nosodes”, siempre que el titular del producto acredite, de manera suficiente, que la relación beneficio-riesgo de tales preparaciones resulta favorable. A tal efecto, se entenderán por “nosodes” aquellos productos patológicos de origen humano o animal así como los agentes patógenos o sus productos metabólicos y los productos de descomposición de órganos de origen humano o animal.</w:t>
      </w:r>
      <w:r>
        <w:rPr>
          <w:color w:val="000000"/>
        </w:rPr>
        <w:t xml:space="preserve"> </w:t>
        <w:br/>
      </w:r>
      <w:r>
        <w:rPr>
          <w:rFonts w:cs="Verdana" w:ascii="Verdana" w:hAnsi="Verdana"/>
          <w:color w:val="000000"/>
          <w:sz w:val="20"/>
          <w:szCs w:val="20"/>
        </w:rPr>
        <w:t>      4. El Ministerio de Sanidad y Consumo establecerá un código nacional que facilite su pronta identificación y, asimismo, exigirá que sus números o claves figuren en el envase, etiquetado y embalaje de los medicamentos homeopáticos, con el mismo criterio que en los demás medicamentos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StrongEmphasis"/>
        </w:rPr>
        <w:t>Un mercado en crecimiento</w:t>
      </w:r>
      <w:r>
        <w:rPr/>
        <w:br/>
        <w:t>Datos de mercado y utilización de la homeopatía en España.</w:t>
        <w:br/>
        <w:br/>
        <w:t>- Más de 6.300 médicos prescriben habitual u ocasionalmente medicamentos homeopático y el número de farmacias que los aconsejan habitual u ocasionalmente ha aumentado un 20 por ciento en los últimos cuatro años, alcanzando en 2007 las 15.000.</w:t>
        <w:br/>
        <w:br/>
        <w:t>- El 15 por ciento de los españoles ya ha utilizado homeopatía y un 25 por ciento estaría dispuesto a hacerlo, según Ipsos Health.</w:t>
        <w:br/>
        <w:br/>
        <w:t>- Se calcula que en España a finales de 2006 el mercado homeopático superó los cincuenta millones de euros (precio fabricante), con un crecimiento medio en los últimos años de entre el 10 y el 15 por ciento. Se estima que a finales de 2007 ese crecimiento se sitúe en el 10 por ciento. Los medicamentos homeopáticos en España representan casi un 1 por ciento del mercado global de fármac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0:10:00Z</dcterms:created>
  <dc:creator>Guidi</dc:creator>
  <dc:description/>
  <cp:keywords/>
  <dc:language>en-US</dc:language>
  <cp:lastModifiedBy>Usuario de Windows</cp:lastModifiedBy>
  <dcterms:modified xsi:type="dcterms:W3CDTF">2011-11-21T19:54:00Z</dcterms:modified>
  <cp:revision>3</cp:revision>
  <dc:subject/>
  <dc:title/>
</cp:coreProperties>
</file>